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1643850164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3151007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10605151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17636532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3917437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7234135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560729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18879814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21003114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969910121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311351593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554378218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41432383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4184842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18390767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1397507026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53217776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18489708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955538640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1068002202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1892789312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634721449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209353291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65359934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800984635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21220158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1683181015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40039284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1704410409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207092033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9842901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1435879288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013979539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1886655686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1182826869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1272710136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20493368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2108481569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541787634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190842314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2129527905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674246241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1534701376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330873457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75803129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1941433189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2098749104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671626760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2123152964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604196088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1790286919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64262256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1158873006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587697449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1718805926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41556618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76542625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69236980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017386022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794505291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rn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33:00Z</dcterms:created>
  <dc:creator>Amdocs</dc:creator>
  <dc:description/>
  <dc:language>en-US</dc:language>
  <cp:lastModifiedBy>Greg Newby</cp:lastModifiedBy>
  <cp:lastPrinted>2005-10-13T15:31:00Z</cp:lastPrinted>
  <dcterms:modified xsi:type="dcterms:W3CDTF">2005-12-25T03:03:00Z</dcterms:modified>
  <cp:revision>37</cp:revision>
  <dc:subject/>
  <dc:title/>
</cp:coreProperties>
</file>